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45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2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ICAL SCIENC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onics &amp; Communication Engineering, Chemical Engineering, Metallurgy &amp;Material Technology, Computer Science &amp; Information Technology, Electronics &amp; Instrumentation Engineering, Bio-Medical Engineering, Electronics &amp; Contro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State and explain Kirchoffs Law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Equivalent Resistance between A and B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  <w:t xml:space="preserve">             </w:t>
      </w:r>
      <w:r>
        <w:rPr/>
        <w:drawing>
          <wp:inline distT="0" distB="0" distL="0" distR="0">
            <wp:extent cx="3258820" cy="1513840"/>
            <wp:effectExtent l="0" t="0" r="0" b="0"/>
            <wp:docPr id="2" name="_x0013__x00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13__x000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2.a)</w:t>
        <w:tab/>
        <w:t>Briefly explain how alternating voltages are generated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A square coil of 10cm side and 100 turns is rotated at a uniform speed of 1000 revolutions per minute, about an axis at right angles to a uniform magnetic field of o.5wb/m</w:t>
      </w:r>
      <w:r>
        <w:rPr>
          <w:vertAlign w:val="superscript"/>
        </w:rPr>
        <w:t>2</w:t>
      </w:r>
      <w:r>
        <w:rPr/>
        <w:t xml:space="preserve">. Calculate the instantaneous value at induced electromotive force, when the plane of the coil in i)   at right angles to the field </w:t>
        <w:tab/>
        <w:t>ii)   in the plane of the field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3.a)</w:t>
        <w:tab/>
        <w:t>What do you understand by power factor? How can it be improved?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series-parallel circuit the parallel branches A and B are in series with C. The impedances are Z</w:t>
      </w:r>
      <w:r>
        <w:rPr>
          <w:vertAlign w:val="subscript"/>
        </w:rPr>
        <w:t>A</w:t>
      </w:r>
      <w:r>
        <w:rPr/>
        <w:t xml:space="preserve"> = (4+j3);</w:t>
        <w:tab/>
        <w:t>Z</w:t>
      </w:r>
      <w:r>
        <w:rPr>
          <w:vertAlign w:val="subscript"/>
        </w:rPr>
        <w:t>B</w:t>
      </w:r>
      <w:r>
        <w:rPr/>
        <w:t xml:space="preserve"> = 4-j16/3);</w:t>
        <w:tab/>
        <w:t>Z</w:t>
      </w:r>
      <w:r>
        <w:rPr>
          <w:vertAlign w:val="subscript"/>
        </w:rPr>
        <w:t>c</w:t>
      </w:r>
      <w:r>
        <w:rPr/>
        <w:t>=(2+j8)0hms. If  the current I</w:t>
      </w:r>
      <w:r>
        <w:rPr>
          <w:vertAlign w:val="subscript"/>
        </w:rPr>
        <w:t>C</w:t>
      </w:r>
      <w:r>
        <w:rPr/>
        <w:t>=(25+j0), draw  the complete phasor diagram determining the branch currents and voltages and the total voltage. Calculate the complex power for each branch and the whole circuit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.a)</w:t>
        <w:tab/>
        <w:t>Give a brief note on lap and wave windings.</w:t>
        <w:tab/>
        <w:tab/>
        <w:t xml:space="preserve">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A lap connected d.c. generator has 8 poles and 120 slots with 8 conductors in each slot. If the flux/pole is 0.035Wb(I)find the emf generated when the speed is 600rpm.(ii) What should be the speed of rotation if the induced emf is to be 500V?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/>
        <w:t xml:space="preserve">5.a)      Why is the speed of a shunt motor practically  constant ?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  <w:t>   </w:t>
      </w:r>
      <w:r>
        <w:rPr/>
        <w:t>b)</w:t>
        <w:tab/>
        <w:t>Draw the characteristics of shunt and series   motor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Code No: 210454</w:t>
        <w:tab/>
        <w:tab/>
        <w:tab/>
        <w:tab/>
        <w:t>-2-</w:t>
        <w:tab/>
        <w:tab/>
        <w:tab/>
        <w:tab/>
        <w:t xml:space="preserve">         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On what factors the induced EMF  in the transformer windings depends. Justify          </w:t>
        <w:tab/>
        <w:t>the answer with appropriate derivatio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A double wound 1- phase transformer is required to step down from 1900V to        </w:t>
        <w:tab/>
        <w:t xml:space="preserve">240V, 50Hz . It is to have 1.5V per turn. Calculate the required number of turns        </w:t>
        <w:tab/>
        <w:t xml:space="preserve">on the primary and secondary windings respectively. The peak value of flux        </w:t>
        <w:tab/>
        <w:t>density is required to be not more than 1.5 wb/m</w:t>
      </w:r>
      <w:r>
        <w:rPr>
          <w:vertAlign w:val="superscript"/>
        </w:rPr>
        <w:t xml:space="preserve">2 . </w:t>
      </w:r>
      <w:r>
        <w:rPr/>
        <w:t xml:space="preserve">Calculate the required cross        </w:t>
        <w:tab/>
        <w:t xml:space="preserve">sectional area of the steel core. If the output is 10KVA, calculate the secondary        </w:t>
        <w:tab/>
        <w:t>current.</w:t>
        <w:tab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-180" w:hanging="0"/>
        <w:jc w:val="both"/>
        <w:rPr/>
      </w:pPr>
      <w:r>
        <w:rPr/>
        <w:t xml:space="preserve">   </w:t>
      </w:r>
      <w:r>
        <w:rPr/>
        <w:t>7.a)</w:t>
        <w:tab/>
        <w:t xml:space="preserve">Draw the slip torque characteristic of an induction motor and mark the operating </w:t>
        <w:tab/>
        <w:tab/>
        <w:tab/>
        <w:t>region.</w:t>
        <w:tab/>
        <w:tab/>
        <w:tab/>
        <w:tab/>
        <w:tab/>
        <w:tab/>
        <w:tab/>
        <w:t xml:space="preserve">        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A 3- phase , 6 pole , 50Hz induction motor has a slip of 1% at no load and 3%  at full load.   Find</w:t>
      </w:r>
    </w:p>
    <w:p>
      <w:pPr>
        <w:pStyle w:val="Normal"/>
        <w:ind w:left="-180" w:hanging="0"/>
        <w:jc w:val="both"/>
        <w:rPr/>
      </w:pPr>
      <w:r>
        <w:rPr/>
        <w:t xml:space="preserve">               </w:t>
      </w:r>
      <w:r>
        <w:rPr/>
        <w:t>i) Synchronous speed</w:t>
        <w:tab/>
        <w:tab/>
        <w:t>ii) No load speed</w:t>
      </w:r>
    </w:p>
    <w:p>
      <w:pPr>
        <w:pStyle w:val="Normal"/>
        <w:ind w:left="-180" w:hanging="0"/>
        <w:jc w:val="both"/>
        <w:rPr/>
      </w:pPr>
      <w:r>
        <w:rPr/>
        <w:tab/>
        <w:tab/>
        <w:t>iii) Full load speed</w:t>
        <w:tab/>
        <w:tab/>
        <w:t>iv) Frequency of rotor current at standstill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) Frequency of rotor current at full load.</w:t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720" w:hanging="720"/>
        <w:jc w:val="both"/>
        <w:rPr/>
      </w:pPr>
      <w:r>
        <w:rPr/>
        <w:t>8.a)</w:t>
        <w:tab/>
        <w:t>Sketch and describe the construction of a moving coil ammeter and give the principle of oper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540"/>
        <w:jc w:val="both"/>
        <w:rPr/>
      </w:pPr>
      <w:r>
        <w:rPr/>
        <w:t>A moving coil instrument gives full scale deflection with 15mA and has a resistance of 5</w:t>
      </w:r>
      <w:r>
        <w:rPr>
          <w:rFonts w:eastAsia="Symbol" w:cs="Symbol" w:ascii="Symbol" w:hAnsi="Symbol"/>
        </w:rPr>
        <w:t>W</w:t>
      </w:r>
      <w:r>
        <w:rPr/>
        <w:t>. Calculate the resistance of the necessary components in order that the instrument may be used as i) a 2A – Ammeter ii) a 100V voltmeter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^^^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6:40:00Z</dcterms:created>
  <dc:creator>DE</dc:creator>
  <dc:description/>
  <dc:language>en-US</dc:language>
  <cp:lastModifiedBy>ACE</cp:lastModifiedBy>
  <dcterms:modified xsi:type="dcterms:W3CDTF">2003-05-26T09:47:00Z</dcterms:modified>
  <cp:revision>8</cp:revision>
  <dc:subject/>
  <dc:title/>
</cp:coreProperties>
</file>